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FOURNITURE ET LIVRAISON DE PETITES FOURNITURES DE BUREAU, DE MATÉRIELS ET DE MOBILIERS DE BUREAU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510</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u monument historique, de l’immobilier et de la sécurité</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3550232848"/>
      <w:bookmarkStart w:id="13" w:name="__Fieldmark__0_3550232848"/>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3550232848"/>
      <w:bookmarkStart w:id="15" w:name="__Fieldmark__1_3550232848"/>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fourniture et la livraison de petites fournitures de bureau, de matériels et de mobiliers de bureau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particulières (CC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bookmarkStart w:id="19" w:name="_Hlk62556101"/>
      <w:bookmarkEnd w:id="19"/>
      <w:r>
        <w:rPr>
          <w:rFonts w:cs="Calibri" w:ascii="Calibri" w:hAnsi="Calibri"/>
          <w:sz w:val="24"/>
          <w:szCs w:val="24"/>
        </w:rPr>
        <w:t xml:space="preserve">Le présent marché est un accord-cadre mono-attributaire à bons de command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62556101"/>
      <w:bookmarkStart w:id="21" w:name="_Hlk62556101"/>
      <w:bookmarkEnd w:id="21"/>
    </w:p>
    <w:p>
      <w:pPr>
        <w:pStyle w:val="Normal"/>
        <w:spacing w:lineRule="exact" w:line="240"/>
        <w:jc w:val="both"/>
        <w:rPr>
          <w:rFonts w:ascii="Calibri" w:hAnsi="Calibri" w:cs="Calibri"/>
          <w:sz w:val="24"/>
          <w:szCs w:val="24"/>
        </w:rPr>
      </w:pPr>
      <w:r>
        <w:rPr>
          <w:rFonts w:cs="Calibri" w:ascii="Calibri" w:hAnsi="Calibri"/>
          <w:sz w:val="24"/>
          <w:szCs w:val="24"/>
        </w:rPr>
        <w:t>Les montants minimum et maximum de la part à commande du présent marché, sur sa durée totale maximale, soit trente-six (36) mois,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inimum HT : 24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4 8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inimum TTC : 28 8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3.2 – Montant maximum</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6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12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72 000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 (en lettres)</w:t>
      </w:r>
      <w:r>
        <w:rPr>
          <w:rFonts w:cs="Calibri" w:ascii="Calibri" w:hAnsi="Calibri"/>
          <w:b/>
          <w:bCs/>
          <w:sz w:val="24"/>
          <w:szCs w:val="24"/>
        </w:rPr>
        <w:t xml:space="preserve"> soixante-douze mille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2" w:name="_Hlk60827376"/>
      <w:bookmarkEnd w:id="22"/>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3" w:name="_Hlk95746327"/>
      <w:bookmarkEnd w:id="23"/>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totale de trente-six (36)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4" w:name="_Hlk95746327"/>
      <w:bookmarkStart w:id="25" w:name="_Hlk95746327"/>
      <w:bookmarkEnd w:id="25"/>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6" w:name="_Hlk95746340"/>
      <w:bookmarkEnd w:id="26"/>
      <w:r>
        <w:rPr>
          <w:rFonts w:eastAsia="Calibri" w:cs="Calibri" w:ascii="Calibri" w:hAnsi="Calibri"/>
          <w:b/>
          <w:bCs/>
          <w:sz w:val="24"/>
          <w:szCs w:val="24"/>
          <w:lang w:eastAsia="en-US"/>
        </w:rPr>
        <w:t>4.1.2.</w:t>
      </w:r>
      <w:r>
        <w:rPr>
          <w:rFonts w:eastAsia="Calibri" w:cs="Calibri" w:ascii="Calibri" w:hAnsi="Calibri"/>
          <w:sz w:val="24"/>
          <w:szCs w:val="24"/>
          <w:lang w:eastAsia="en-US"/>
        </w:rPr>
        <w:t xml:space="preserve"> Un marché complémentaire de fournitures pourra être passé par l’Établissement avec le titulaire sans nouvelle mise en concurrence dans mes conditions fixées par l’article </w:t>
      </w:r>
      <w:r>
        <w:rPr>
          <w:rFonts w:cs="Calibri" w:ascii="Calibri" w:hAnsi="Calibri"/>
          <w:sz w:val="24"/>
          <w:szCs w:val="24"/>
        </w:rPr>
        <w:t>R. 2122-4, 1° du code de la commande publique (livraisons complémentaires exécutées par le titulaire initial qui sont destinées soit au renouvellement partiel de fournitures ou d’installations, soit à l’extension de fournitures ou d’installations existantes lorsque le changement de titulaire obligerait l’Établissement à acquérir des fournitures ayant des caractéristiques techniques différentes entraînant une incompatibilité ou des difficultés techniques d’utilisation et d’entretien disproportionnées. La durée totale maximale de ce marché complémentaire ne saurait excéder trois (3) ans, reconductions éventuelles compris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7" w:name="_Hlk60827376"/>
      <w:bookmarkStart w:id="28" w:name="_Hlk95746340"/>
      <w:bookmarkStart w:id="29" w:name="_Hlk60827376"/>
      <w:bookmarkStart w:id="30" w:name="_Hlk95746340"/>
      <w:bookmarkEnd w:id="29"/>
      <w:bookmarkEnd w:id="30"/>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1" w:name="_Hlk162622707"/>
      <w:bookmarkStart w:id="32" w:name="_Hlk124430090"/>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 </w:t>
      </w:r>
      <w:bookmarkEnd w:id="31"/>
      <w:r>
        <w:rPr>
          <w:rFonts w:cs="Calibri" w:ascii="Calibri" w:hAnsi="Calibri"/>
          <w:sz w:val="24"/>
          <w:szCs w:val="24"/>
        </w:rPr>
        <w:t>les parties examineront ensemble les conséquences, notamment financières, de la survenance de circonstances imprévisibles qui ont pour effet de dégrader de façon significative les conditions d’exécution du marché, notamment en cas d’augmentation significative du coût des matières premières composant les fournitures (pour ce qui concerne le papier notamment).</w:t>
      </w:r>
      <w:bookmarkEnd w:id="32"/>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3" w:name="_Hlk49330741"/>
      <w:r>
        <w:rPr>
          <w:rFonts w:cs="Calibri" w:ascii="Calibri" w:hAnsi="Calibri"/>
          <w:sz w:val="24"/>
          <w:szCs w:val="24"/>
        </w:rPr>
        <w:t>du titulaire / du mandataire du groupement titulaire</w:t>
      </w:r>
      <w:bookmarkEnd w:id="33"/>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4" w:name="_Hlk49242242"/>
      <w:bookmarkEnd w:id="34"/>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5" w:name="_Hlk49242242"/>
      <w:bookmarkEnd w:id="35"/>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6"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2 : Le bordereau des prix unitaires (BPU) ;</w:t>
      </w:r>
      <w:bookmarkEnd w:id="36"/>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7" w:name="_Hlk5876708"/>
      <w:bookmarkEnd w:id="37"/>
      <w:r>
        <w:rPr>
          <w:rFonts w:cs="Calibri" w:ascii="Calibri" w:hAnsi="Calibri"/>
          <w:sz w:val="24"/>
          <w:szCs w:val="24"/>
        </w:rPr>
        <w:t>Est applicable le cahier des clauses administratives générales applicables aux marchés publics de fourniture courantes et de service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38" w:name="_Hlk5876708"/>
      <w:bookmarkStart w:id="39" w:name="_Hlk5876708"/>
      <w:bookmarkEnd w:id="3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40" w:name="_Hlk49242342"/>
      <w:bookmarkStart w:id="41" w:name="_Hlk49172917"/>
      <w:bookmarkEnd w:id="40"/>
      <w:bookmarkEnd w:id="4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particulières (CCP)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8"/>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7</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9"/>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2" w:name="_Hlk49242342"/>
      <w:bookmarkStart w:id="43" w:name="_Hlk49172917"/>
      <w:bookmarkStart w:id="44" w:name="_Hlk49242342"/>
      <w:bookmarkStart w:id="45" w:name="_Hlk49172917"/>
      <w:bookmarkEnd w:id="44"/>
      <w:bookmarkEnd w:id="45"/>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2_3550232848"/>
      <w:bookmarkStart w:id="47" w:name="__Fieldmark__2_3550232848"/>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p>
      <w:pPr>
        <w:pStyle w:val="Footnote"/>
        <w:spacing w:lineRule="exact" w:line="240"/>
        <w:rPr>
          <w:rFonts w:ascii="Calibri" w:hAnsi="Calibri" w:cs="Calibri"/>
        </w:rPr>
      </w:pPr>
      <w:r>
        <w:rPr>
          <w:rFonts w:cs="Calibri" w:ascii="Calibri" w:hAnsi="Calibri"/>
        </w:rPr>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8">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rPr/>
      </w:pPr>
      <w:r>
        <w:rPr>
          <w:rStyle w:val="FootnoteCharacters"/>
        </w:rPr>
        <w:footnoteRef/>
      </w:r>
      <w:r>
        <w:rPr>
          <w:rFonts w:cs="Calibri" w:ascii="Calibri" w:hAnsi="Calibri"/>
        </w:rPr>
        <w:t>(</w:t>
      </w:r>
      <w:r>
        <w:rPr>
          <w:rStyle w:val="FootnoteCharacters"/>
          <w:rFonts w:cs="Calibri" w:ascii="Calibri" w:hAnsi="Calibri"/>
          <w:b/>
          <w:bCs/>
        </w:rPr>
        <w:t>?</w:t>
      </w:r>
      <w:r>
        <w:rPr>
          <w:rFonts w:cs="Calibri" w:ascii="Calibri" w:hAnsi="Calibri"/>
        </w:rPr>
        <w:t>) Compléter les coordonnées bancaires et joindre un RIB pour tout nouveau titulaire, mandataire ou co-traitant, ainsi qu'en cas de changement d'adresse.</w:t>
      </w:r>
    </w:p>
    <w:p>
      <w:pPr>
        <w:pStyle w:val="Footnote"/>
        <w:spacing w:lineRule="exact" w:line="240"/>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20:00Z</dcterms:created>
  <dc:creator>SEJ</dc:creator>
  <dc:description/>
  <cp:keywords/>
  <dc:language>en-US</dc:language>
  <cp:lastModifiedBy>Marie-Laure BRUNEAU</cp:lastModifiedBy>
  <cp:lastPrinted>2009-04-21T15:45:00Z</cp:lastPrinted>
  <dcterms:modified xsi:type="dcterms:W3CDTF">2025-01-15T11:20:00Z</dcterms:modified>
  <cp:revision>2</cp:revision>
  <dc:subject/>
  <dc:title>2024-510-AE</dc:title>
</cp:coreProperties>
</file>